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974115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9560913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0232701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